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т суммирования 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PZ </w:t>
      </w:r>
      <w:r>
        <w:rPr>
          <w:rFonts w:cs="Arial" w:ascii="Arial" w:hAnsi="Arial"/>
          <w:b/>
          <w:bCs/>
          <w:sz w:val="28"/>
          <w:szCs w:val="28"/>
        </w:rPr>
        <w:t>до разделения волнового поля, получения зеркального изображения и деконволюции вверх-вниз: эволюция обработки данных донной сейсморазведк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рджио Грион (Sergio Grion), компания «CGGVeritas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аткая информация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Данная статья обсуждает нынешние тенденции обработки данных донной сейсморазведки (OBS). Здесь описываются и обсуждаются современные методы промышленной обработки продольных волн, к которым также приводятся примеры с использованием смоделированных (искусственных) и реальных данных. Обсуждение освещает эволюцию методов обработки с момента создания по настоящее время. Вначале, специализированная обработка OBS была направлена только на ослабление ревербераций в водной толще. Позже, процесс обработки продвинулся в сторону более целостного подхода по разделению волнового поля, и появились новые области применения, такие как более усовершенствованная калибровка </w:t>
      </w:r>
      <w:r>
        <w:rPr>
          <w:i/>
          <w:iCs/>
        </w:rPr>
        <w:t xml:space="preserve">P </w:t>
      </w:r>
      <w:r>
        <w:rPr/>
        <w:t xml:space="preserve">(по давлению) и </w:t>
      </w:r>
      <w:r>
        <w:rPr>
          <w:i/>
          <w:iCs/>
        </w:rPr>
        <w:t xml:space="preserve">Z </w:t>
      </w:r>
      <w:r>
        <w:rPr/>
        <w:t>(вертикальной составляющей), деконволюция вверх-вниз, а также построение зеркального отображения. Переход этих областей применения к установившейся практике все ещё продолжается, но быстро прогрессирует, опираясь на теоретическую точность и качество практических результатов по данным полевых наблюдений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/>
        <w:t>При получении данных донной сейсморазведки обычно используются гидрофоны и  трёхкомпонентные (3-С) геофоны или акселерометры, встроенные в донный кабель (ОВС) или в отдельные донные концевые узлы (OBN). Полученные в результате записи давления и компонентов движения частиц полного упругого волнового поля расширяют объем анализа сейсмических данных и их интерпретации за пределы обычных информационных приложений сейсмоприемных кос. Существуют две основные категорий областей применения многокомпонентной обработки данных: обработка обменных волн и усовершенствованная обработка продольных волн.  Данная статья посвящена последней, и больше, в частности, её эволюции от 1990-х годов по настоящее врем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Когда одновременно записывают давление </w:t>
      </w:r>
      <w:r>
        <w:rPr>
          <w:i/>
          <w:iCs/>
        </w:rPr>
        <w:t xml:space="preserve">P </w:t>
      </w:r>
      <w:r>
        <w:rPr/>
        <w:t xml:space="preserve">и вертикальную скорость частиц </w:t>
      </w:r>
      <w:r>
        <w:rPr>
          <w:i/>
          <w:iCs/>
        </w:rPr>
        <w:t>Z</w:t>
      </w:r>
      <w:r>
        <w:rPr/>
        <w:t>, упругое волновое поле можно разделить на его восходящую и нисходящую части.</w:t>
      </w:r>
      <w:r>
        <w:rPr>
          <w:lang w:val="en-US"/>
        </w:rPr>
        <w:t xml:space="preserve"> </w:t>
      </w:r>
      <w:r>
        <w:rPr/>
        <w:t>В 1990-х годах работы по переработке обычно игнорировали нисходящее упругое поле и фокусировались только на восходящих волнах. В зависимости от уровня разделения, восходящие волны не содержат кратноотраженных волн со стороны приемников и способствуют дальнейшей обработке и традиционному воспроизведению изображений. Однако, нисходящие волны имеют важные возможности применения. Зеркальное отображение нисходящих волн предполагает более широкий охват подповерхностной зоны, чем традиционные миграции восходящих волн. Кроме того, деконволюция вверх-вниз сочетает в себе оба волновых поля для полного удаления влияний свободной поверхности воды. Рис.1 показывает используемый в настоящее время новейший выбор вариантов по обработке, которые используют разделение восходящих и нисходящих волн. Выбор уровня разделения, чуть ниже или чуть выше морского дна, разъясняется в следующем разделе.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189730" cy="241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345</wp:posOffset>
                </wp:positionH>
                <wp:positionV relativeFrom="paragraph">
                  <wp:posOffset>744855</wp:posOffset>
                </wp:positionV>
                <wp:extent cx="1270000" cy="3302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ение ниж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6pt;mso-wrap-distance-left:9.05pt;mso-wrap-distance-right:9.05pt;mso-wrap-distance-top:0pt;mso-wrap-distance-bottom:0pt;margin-top:58.6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деление ни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9650</wp:posOffset>
                </wp:positionH>
                <wp:positionV relativeFrom="paragraph">
                  <wp:posOffset>719455</wp:posOffset>
                </wp:positionV>
                <wp:extent cx="1384300" cy="3282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28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ение выш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5.85pt;mso-wrap-distance-left:9.05pt;mso-wrap-distance-right:9.05pt;mso-wrap-distance-top:0pt;mso-wrap-distance-bottom:0pt;margin-top:56.65pt;mso-position-vertical-relative:text;margin-left:17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деление выш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560</wp:posOffset>
                </wp:positionH>
                <wp:positionV relativeFrom="paragraph">
                  <wp:posOffset>110236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ер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8pt;mso-position-vertical-relative:text;margin-left: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ер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068705</wp:posOffset>
                </wp:positionV>
                <wp:extent cx="88773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ерх, Вн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pt;mso-wrap-distance-left:9.05pt;mso-wrap-distance-right:9.05pt;mso-wrap-distance-top:0pt;mso-wrap-distance-bottom:0pt;margin-top:84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ерх, Вн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4060</wp:posOffset>
                </wp:positionH>
                <wp:positionV relativeFrom="paragraph">
                  <wp:posOffset>1068705</wp:posOffset>
                </wp:positionV>
                <wp:extent cx="726440" cy="20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6pt;mso-wrap-distance-left:9.05pt;mso-wrap-distance-right:9.05pt;mso-wrap-distance-top:0pt;mso-wrap-distance-bottom:0pt;margin-top:84.15pt;mso-position-vertical-relative:text;margin-left: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345</wp:posOffset>
                </wp:positionH>
                <wp:positionV relativeFrom="paragraph">
                  <wp:posOffset>1430655</wp:posOffset>
                </wp:positionV>
                <wp:extent cx="1155700" cy="4445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мультиплексация со стороны источ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35pt;mso-wrap-distance-left:9.05pt;mso-wrap-distance-right:9.05pt;mso-wrap-distance-top:0pt;mso-wrap-distance-bottom:0pt;margin-top:112.6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емультиплексация со стороны источ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8150</wp:posOffset>
                </wp:positionH>
                <wp:positionV relativeFrom="paragraph">
                  <wp:posOffset>1430655</wp:posOffset>
                </wp:positionV>
                <wp:extent cx="1155700" cy="4445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конволюция вверх-вн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35pt;mso-wrap-distance-left:9.05pt;mso-wrap-distance-right:9.05pt;mso-wrap-distance-top:0pt;mso-wrap-distance-bottom:0pt;margin-top:112.6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еконволюция вверх-вн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0840</wp:posOffset>
                </wp:positionH>
                <wp:positionV relativeFrom="paragraph">
                  <wp:posOffset>1430655</wp:posOffset>
                </wp:positionV>
                <wp:extent cx="1553210" cy="44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мультиплексация 2-го и более высоких поряд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3pt;height:35pt;mso-wrap-distance-left:9.05pt;mso-wrap-distance-right:9.05pt;mso-wrap-distance-top:0pt;mso-wrap-distance-bottom:0pt;margin-top:112.6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емультиплексация 2-го и более высоких поряд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345</wp:posOffset>
                </wp:positionH>
                <wp:positionV relativeFrom="paragraph">
                  <wp:posOffset>1976755</wp:posOffset>
                </wp:positionV>
                <wp:extent cx="1270000" cy="469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диционное получение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155.6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адиционное получение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8150</wp:posOffset>
                </wp:positionH>
                <wp:positionV relativeFrom="paragraph">
                  <wp:posOffset>2002155</wp:posOffset>
                </wp:positionV>
                <wp:extent cx="1270000" cy="444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диционное получение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5pt;mso-wrap-distance-left:9.05pt;mso-wrap-distance-right:9.05pt;mso-wrap-distance-top:0pt;mso-wrap-distance-bottom:0pt;margin-top:157.6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адиционное получение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0</wp:posOffset>
                </wp:positionH>
                <wp:positionV relativeFrom="paragraph">
                  <wp:posOffset>1976755</wp:posOffset>
                </wp:positionV>
                <wp:extent cx="1384300" cy="469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учение зеркального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155.6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лучение зеркального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Рисунок 1 </w:t>
      </w:r>
      <w:r>
        <w:rPr>
          <w:i/>
          <w:iCs/>
          <w:sz w:val="20"/>
          <w:szCs w:val="20"/>
        </w:rPr>
        <w:t>Разделение волнового поля чуть ниже морского дна ослабляет кратноотраженные волны со стороны сейсмического приемника, но для ослабления кратноотраженных волн со стороны источника требуется дополнительная обработка. В качестве альтернативы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после разделения выше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процесс деконволюции вверх-вниз удаляет все кратноотраженные волны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Зеркальное изображение нисходящего волнового поля обеспечивает лучшее освещение в случае с немногочисленными приемниками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Отображается только волна-спутник приемника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следовательно, кратноотраженные волны 2-го и более высокого порядка должны быть ослаблены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Разделение волнового поля</w:t>
      </w:r>
    </w:p>
    <w:p>
      <w:pPr>
        <w:pStyle w:val="Normal"/>
        <w:autoSpaceDE w:val="false"/>
        <w:jc w:val="both"/>
        <w:rPr/>
      </w:pPr>
      <w:r>
        <w:rPr/>
        <w:t xml:space="preserve">На протяжении 1980-х годов и большей части 1990-х годов разделение волнового поля для промышленных целей было направлено только на устранение кратноотраженных волн. По этой причине рассчитывалось только восходящее волновое поле, а процесс разделения волнового поля было принято называть «Суммирование </w:t>
      </w:r>
      <w:r>
        <w:rPr>
          <w:i/>
          <w:iCs/>
        </w:rPr>
        <w:t>PZ</w:t>
      </w:r>
      <w:r>
        <w:rPr/>
        <w:t xml:space="preserve">» (За примерами обращайтесь к </w:t>
      </w:r>
      <w:r>
        <w:rPr>
          <w:lang w:val="en-US"/>
        </w:rPr>
        <w:t>Barr and Sanders</w:t>
      </w:r>
      <w:r>
        <w:rPr/>
        <w:t xml:space="preserve"> (Барр и Сандерс), 1989). Этот термин дает прямую ссылку на расчёт восходящего волнового поля в виде суммы, после соответствующего  взвешивания  компонентов </w:t>
      </w:r>
      <w:r>
        <w:rPr>
          <w:i/>
          <w:iCs/>
        </w:rPr>
        <w:t xml:space="preserve">P </w:t>
      </w:r>
      <w:r>
        <w:rPr/>
        <w:t xml:space="preserve">и </w:t>
      </w:r>
      <w:r>
        <w:rPr>
          <w:i/>
          <w:iCs/>
        </w:rPr>
        <w:t xml:space="preserve">Z </w:t>
      </w:r>
      <w:r>
        <w:rPr/>
        <w:t xml:space="preserve">, но не учитывает расчёт в равной степени важного нисходящего волнового поля, который можно получить как взвешенную разность </w:t>
      </w:r>
      <w:r>
        <w:rPr>
          <w:i/>
          <w:iCs/>
        </w:rPr>
        <w:t xml:space="preserve">P </w:t>
      </w:r>
      <w:r>
        <w:rPr/>
        <w:t xml:space="preserve">и </w:t>
      </w:r>
      <w:r>
        <w:rPr>
          <w:i/>
          <w:iCs/>
        </w:rPr>
        <w:t>Z</w:t>
      </w:r>
      <w:r>
        <w:rPr/>
        <w:t>.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В 1990-е годы разделение волнового поля стало более точно формализованным, и были разработаны более продвинутые методы калибровки </w:t>
      </w:r>
      <w:r>
        <w:rPr>
          <w:i/>
          <w:iCs/>
        </w:rPr>
        <w:t>PZ</w:t>
      </w:r>
      <w:r>
        <w:rPr/>
        <w:t>. (Амундсен, 1993 г.; Субарас, 1996 г.; Шалквик и др., 1999 г.; Осен и др., 1999 г.). Разделение волнового поля можно рассматривать как  возникающее  чуть-чуть ниже или чуть-чуть выше морского дна. На Рис.2 имеются два добавления к U</w:t>
      </w:r>
      <w:r>
        <w:rPr>
          <w:vertAlign w:val="subscript"/>
        </w:rPr>
        <w:t>над</w:t>
      </w:r>
      <w:r>
        <w:rPr/>
        <w:t>, одно от земли (правая сторона), а другое от колебания морского дна (левая сторона). Однако, разделение волнового поля на месте чуть ниже морского дна, рассчитывает U</w:t>
      </w:r>
      <w:r>
        <w:rPr>
          <w:sz w:val="16"/>
          <w:szCs w:val="16"/>
        </w:rPr>
        <w:t>под</w:t>
      </w:r>
      <w:r>
        <w:rPr/>
        <w:t>, которое не содержит компонента колебаний морского д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028825" cy="17621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8295</wp:posOffset>
                </wp:positionH>
                <wp:positionV relativeFrom="paragraph">
                  <wp:posOffset>508000</wp:posOffset>
                </wp:positionV>
                <wp:extent cx="810260" cy="33972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уть выш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уть ниж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6.75pt;mso-wrap-distance-left:9.05pt;mso-wrap-distance-right:9.05pt;mso-wrap-distance-top:0pt;mso-wrap-distance-bottom:0pt;margin-top:40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уть выш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уть ни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200</wp:posOffset>
                </wp:positionH>
                <wp:positionV relativeFrom="paragraph">
                  <wp:posOffset>122555</wp:posOffset>
                </wp:positionV>
                <wp:extent cx="187960" cy="11239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8.85pt;mso-wrap-distance-left:9.05pt;mso-wrap-distance-right:9.05pt;mso-wrap-distance-top:0pt;mso-wrap-distance-bottom:0pt;margin-top:9.65pt;mso-position-vertical-relative:text;margin-left: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4105</wp:posOffset>
                </wp:positionH>
                <wp:positionV relativeFrom="paragraph">
                  <wp:posOffset>104140</wp:posOffset>
                </wp:positionV>
                <wp:extent cx="183515" cy="1003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7.9pt;mso-wrap-distance-left:9.05pt;mso-wrap-distance-right:9.05pt;mso-wrap-distance-top:0pt;mso-wrap-distance-bottom:0pt;margin-top:8.2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225</wp:posOffset>
                </wp:positionH>
                <wp:positionV relativeFrom="paragraph">
                  <wp:posOffset>443865</wp:posOffset>
                </wp:positionV>
                <wp:extent cx="193675" cy="1130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8.9pt;mso-wrap-distance-left:9.05pt;mso-wrap-distance-right:9.05pt;mso-wrap-distance-top:0pt;mso-wrap-distance-bottom:0pt;margin-top:34.95pt;mso-position-vertical-relative:text;margin-left:3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1580</wp:posOffset>
                </wp:positionH>
                <wp:positionV relativeFrom="paragraph">
                  <wp:posOffset>847090</wp:posOffset>
                </wp:positionV>
                <wp:extent cx="199390" cy="1104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8.7pt;mso-wrap-distance-left:9.05pt;mso-wrap-distance-right:9.05pt;mso-wrap-distance-top:0pt;mso-wrap-distance-bottom:0pt;margin-top:66.7pt;mso-position-vertical-relative:text;margin-left:9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</wp:posOffset>
                </wp:positionH>
                <wp:positionV relativeFrom="paragraph">
                  <wp:posOffset>941705</wp:posOffset>
                </wp:positionV>
                <wp:extent cx="200660" cy="11684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9.2pt;mso-wrap-distance-left:9.05pt;mso-wrap-distance-right:9.05pt;mso-wrap-distance-top:0pt;mso-wrap-distance-bottom:0pt;margin-top:74.15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0130</wp:posOffset>
                </wp:positionH>
                <wp:positionV relativeFrom="paragraph">
                  <wp:posOffset>1225550</wp:posOffset>
                </wp:positionV>
                <wp:extent cx="184785" cy="1066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8.4pt;mso-wrap-distance-left:9.05pt;mso-wrap-distance-right:9.05pt;mso-wrap-distance-top:0pt;mso-wrap-distance-bottom:0pt;margin-top:96.5pt;mso-position-vertical-relative:text;margin-left: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,Italic;Arial" w:hAnsi="Calibri,Italic;Arial" w:cs="Calibri,Italic;Arial"/>
        </w:rPr>
      </w:pPr>
      <w:r>
        <w:rPr>
          <w:b/>
          <w:bCs/>
          <w:i/>
          <w:iCs/>
          <w:sz w:val="20"/>
          <w:szCs w:val="20"/>
        </w:rPr>
        <w:t xml:space="preserve">Рис. 2 </w:t>
      </w:r>
      <w:r>
        <w:rPr>
          <w:i/>
          <w:iCs/>
          <w:sz w:val="20"/>
          <w:szCs w:val="20"/>
        </w:rPr>
        <w:t>Восходящие и нисходящие волны чуть выше и чуть ниже морского дна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Левая часть диаграммы учитывает волны, прибывающие к  приемнику на морском дне сверху, такие как, к примеру, первый приход прямой волны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или кратноотраженная волна от морского дна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Такая волна просто ниспадает вниз чуть ниже морского дна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но чуть выше морского дна она создает отражение и, следовательно, считается одновременно восходящей и нисходящей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Аналогично этому, правая часть диаграммы учитывает волны, поступающие снизу, такие как однократная волна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кратноотраженные волны со стороны источника или внутренние кратноотраженные волны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Такая волна просто идет вверх чуть выше уровня морского дна, но является, как восходящей, так и нисходящей чуть ниже уровня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Calibri,Italic;Arial" w:hAnsi="Calibri,Italic;Arial" w:cs="Calibri,Italic;Arial"/>
          <w:sz w:val="20"/>
          <w:szCs w:val="20"/>
        </w:rPr>
      </w:pPr>
      <w:r>
        <w:rPr>
          <w:rFonts w:cs="Calibri,Italic;Arial" w:ascii="Calibri,Italic;Arial" w:hAnsi="Calibri,Italic;Arial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конволюция вверх-вниз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После того, как зарегистрированное волновое поле разделено на восходящую и нисходящую части, для ослабления всех кратноотраженных волн от свободной поверхности и одновременного изменения формы записи данных, можно использовать деконволюцию вверх-вниз.  Кроме того, ослабляется общее воздействие водной толщи с важными последствиями для четырёхмерной обработки (Ванг и др. 2010b). Хорошо известна теория использования деконволюции вверх-вниз в отношении поверхностно-связанных кратноотраженных волн от морского дна в горизонтально-слоистой среде (см. к примеру, Соннеланд и Берг, 1987). Амундсен (2001) подробно обсуждает метод и расширяет его до более сложной геологии. Этот простой подход деконволюции неявно предполагает одномерную землю (т.е. горизонтально-слоистую среду). С другой стороны, практический опыт неоднократно доказывал, что метод надежен при наличии структуры. Ванг и др. (2010) недавно исследовали причины этого успеха при нарушении допусков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В качестве примера рассмотрим массив конечно-разностных модельных данных, представленный у Ванга и др. 2010г.  Он содержит 170 узлов OBS на глубинах между 1375 и 1837 м, а также 1280 пунктов взрывов. Пункты взрывов и регистрация приемниками находятся на глубине 12,5 м и 100 м соответственно. Морское дно полого наклонённое, со средним углом наклона в 1,6 градусов, но имеется значительная структура разреза. Восходящие и нисходящие волны чуть выше морского дна показаны на Рис. 3c и 3d. После разделения волнового поля следующим шагом является деконволюция нисходящих волн от восходящих волн для каждого приемника. Результат деконволюции вверх-вниз ясно показывает, что все кратные волны от свободной поверхности успешно и полностью удалены (Рис. 3e). Для проведения процесса сравнения данные также обрабатываются с помощью традиционного суммирования </w:t>
      </w:r>
      <w:r>
        <w:rPr>
          <w:i/>
          <w:iCs/>
        </w:rPr>
        <w:t xml:space="preserve">PZ </w:t>
      </w:r>
      <w:r>
        <w:rPr/>
        <w:t>(Рис. 4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лучение зеркального изображения</w:t>
      </w:r>
    </w:p>
    <w:p>
      <w:pPr>
        <w:pStyle w:val="Normal"/>
        <w:autoSpaceDE w:val="false"/>
        <w:jc w:val="both"/>
        <w:rPr/>
      </w:pPr>
      <w:r>
        <w:rPr/>
        <w:t xml:space="preserve">Нисходящее волновое поле чуть выше морского дна не содержит каких-либо первичных отраженных волн. Однако, нисходящие волны-спутники отскакивают от тех же отражающих границ, как и первичные продольные волны. </w: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2110</wp:posOffset>
                </wp:positionH>
                <wp:positionV relativeFrom="paragraph">
                  <wp:posOffset>66040</wp:posOffset>
                </wp:positionV>
                <wp:extent cx="859790" cy="343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(се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9.3pt;margin-top:5.15pt;width:67.6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(сек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28950" cy="18097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Рис.3 </w:t>
      </w:r>
      <w:r>
        <w:rPr>
          <w:i/>
          <w:iCs/>
          <w:sz w:val="20"/>
          <w:szCs w:val="20"/>
        </w:rPr>
        <w:t xml:space="preserve">на  a) и b) показаны выборка гидрофонов (P) и общего приемника откалиброванных вертикальных составляющих скорости частиц (Z). Оси синфазности </w:t>
      </w:r>
      <w:r>
        <w:rPr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</w:rPr>
        <w:t xml:space="preserve">1 и </w:t>
      </w:r>
      <w:r>
        <w:rPr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</w:rPr>
        <w:t xml:space="preserve">2 это кратноотраженные морские волны первого и второго порядка. Восходящие и нисходящие волновые поля чуть выше морского дна показаны на  c) и d). Обратите внимание, что восходящее волновое поле содержит как первичные, так и кратноотраженные волны, тогда как нисходящее волновое поле содержит только кратноотраженные волны. Результат деконволюции вверх-вниз показан на e). Нисходящее волновое поле выступает как успешный многомерный оператор деконволюции для восходящих волн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571500" cy="24257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Г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1pt;mso-wrap-distance-left:9.05pt;mso-wrap-distance-right:9.05pt;mso-wrap-distance-top:0pt;mso-wrap-distance-bottom:0pt;margin-top:13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Г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i/>
          <w:i/>
          <w:iCs/>
          <w:sz w:val="17"/>
          <w:szCs w:val="17"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265</wp:posOffset>
                </wp:positionH>
                <wp:positionV relativeFrom="paragraph">
                  <wp:posOffset>119380</wp:posOffset>
                </wp:positionV>
                <wp:extent cx="800735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убина (км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.95pt;margin-top:9.4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убина (км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6400</wp:posOffset>
                </wp:positionH>
                <wp:positionV relativeFrom="paragraph">
                  <wp:posOffset>1083945</wp:posOffset>
                </wp:positionV>
                <wp:extent cx="929005" cy="343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9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убина (к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2pt;margin-top:85.35pt;width:73.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убина (км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781300" cy="23431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685800" cy="2286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Г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Г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Рис. 4 </w:t>
      </w:r>
      <w:r>
        <w:rPr>
          <w:i/>
          <w:iCs/>
          <w:sz w:val="20"/>
          <w:szCs w:val="20"/>
        </w:rPr>
        <w:t>Накопленные разрезы после глубинной миграции для вертикальной составляющей  a),  гидрофона b), традиционного подхода суммирования PZ c), и деконволюции вверх-вниз d). Стрелки указывают на оси синфазности кратных волн, а кружки выделяют зону, где имеется тенденция концентрации энергии кратных волн,  что создает нежелательные искажения. Для наглядности кратные волны  к данным в  a) и b) не применены. Суммирование PZ в  c) получено путем миграции восходящего волнового поля чуть ниже морского дна, без применения дополнительной демультипликации со стороны источника.</w:t>
      </w:r>
    </w:p>
    <w:p>
      <w:pPr>
        <w:pStyle w:val="Normal"/>
        <w:autoSpaceDE w:val="false"/>
        <w:rPr>
          <w:highlight w:val="yellow"/>
          <w:shd w:fill="EBEFF9" w:val="clear"/>
        </w:rPr>
      </w:pPr>
      <w:r>
        <w:rPr>
          <w:highlight w:val="yellow"/>
          <w:shd w:fill="EBEFF9" w:val="clear"/>
        </w:rPr>
      </w:r>
    </w:p>
    <w:p>
      <w:pPr>
        <w:pStyle w:val="Normal"/>
        <w:autoSpaceDE w:val="false"/>
        <w:jc w:val="both"/>
        <w:rPr/>
      </w:pPr>
      <w:r>
        <w:rPr/>
        <w:t>На самом деле, поверхность моря действует как зеркало, отражающее изображение структуры разреза, и для «зеркального отображения» могут быть использованы волны-спутники приемника (Грион и др., 2007). Данный подход отображения подходит для любых сейсморазведочных работ с использованием узлов или кабелей со значительным разделением кабеля. В любом случае, геометрия системы наблюдений в целом характеризуется разбросанным и локализованным  распространением приемников в связи с более широкой и плотной сеткой пунктов взрывов. При такой геометрии нисходящие волны обеспечивают лучшее освещение подповерхностного профиля, чем восходящие волны, особенно в случае с неглубокими волнами. Другими словами, зеркальное отображение допускает смещение в получении данных со стороны приемников к стороне пунктов взрывов. Это важный фактор для донных операций, где применение приемника значительно дороже и трудоемко, чем использование пневматических пушек на поверхности мор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учение зеркального отображения не ограничивается  каким-то определенным алгоритмом получения изображения, его можно использовать в процессе NMO (нормального приращения времени) и суммирования для быстрого регулирования качества уровней шумов и тактовых дрейфов автономных узлов OBS. Его также можно использовать для миграции при помощи любого алгоритма. Более точное освещение, которое обеспечивает данный метод, приведено в качестве примера на Рис. 5. Зеркальное отображение этих данных подробно обсуждается в материалах  автора Дэш и др., 2009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существующей практике зеркальное отображение использует не всё нисходящее волновое поле, а только кратноотраженную волну первого порядка, иногда, также называемую как волна-спутник приемника. Таким образом, после разделения волнового поля, кратноотраженные волны второго и более высокого порядка должны быть устранены из нисходящего волнового поля. Для этого можно использовать алгоритмы обычной демультиплексации. Однако, при более сложных сценариях  подход SRME (подавления кратноотраженных волн, связанных с поверхностью), обсуждаемый в книге под авторством Пика и др. (2006), может предоставить существенные преимущества и, как правило, предпочтительнее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800100" cy="2540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трас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pt;mso-wrap-distance-left:9.05pt;mso-wrap-distance-right:9.05pt;mso-wrap-distance-top:0pt;mso-wrap-distance-bottom:0pt;margin-top: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омер тр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5130</wp:posOffset>
                </wp:positionH>
                <wp:positionV relativeFrom="paragraph">
                  <wp:posOffset>51435</wp:posOffset>
                </wp:positionV>
                <wp:extent cx="808355" cy="2286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тр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8pt;mso-wrap-distance-left:9.05pt;mso-wrap-distance-right:9.05pt;mso-wrap-distance-top:0pt;mso-wrap-distance-bottom:0pt;margin-top:4.05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трасс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,Italic;Arial" w:hAnsi="Calibri,Italic;Arial" w:cs="Calibri,Italic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8315</wp:posOffset>
                </wp:positionH>
                <wp:positionV relativeFrom="paragraph">
                  <wp:posOffset>119380</wp:posOffset>
                </wp:positionV>
                <wp:extent cx="915035" cy="2959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убина (км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8.45pt;margin-top:9.35pt;width:72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убина (км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0645</wp:posOffset>
                </wp:positionH>
                <wp:positionV relativeFrom="paragraph">
                  <wp:posOffset>305435</wp:posOffset>
                </wp:positionV>
                <wp:extent cx="734060" cy="1244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404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убина (км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6.35pt;margin-top:24.05pt;width:57.75pt;height: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убина (км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904230" cy="166370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0"/>
          <w:szCs w:val="20"/>
        </w:rPr>
        <w:t xml:space="preserve">Рис. 5 </w:t>
      </w:r>
      <w:r>
        <w:rPr>
          <w:i/>
          <w:iCs/>
          <w:sz w:val="20"/>
          <w:szCs w:val="20"/>
        </w:rPr>
        <w:t>На дне океана были успешно развернуты семь OBS при средней глубине примерно 1300 м с переменной величиной  продольного разделения (100-300 м).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анные были получены над прибрежными островами Ванкувер материковой окраины  Северной Каскадии, в Британской Колумбии, Канада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Линия OBS составила 1 км в длину, тогда как линия ПВ составила 15 км в длину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При зеркальном отображении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освещение в основном определяется протяженностью линии ПВ, и таким образом,  обширнее, чем для традиционных изображений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При традиционном изображении освещение, главным образом, определяется  протяженностью линии приемников</w:t>
      </w:r>
      <w:r>
        <w:rPr>
          <w:rFonts w:cs="Calibri,Italic;Arial" w:ascii="Calibri,Italic;Arial" w:hAnsi="Calibri,Italic;Arial"/>
          <w:i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Calibri,Italic;Arial" w:hAnsi="Calibri,Italic;Arial" w:cs="Calibri,Italic;Arial"/>
          <w:b/>
          <w:b/>
          <w:bCs/>
          <w:sz w:val="22"/>
          <w:szCs w:val="22"/>
        </w:rPr>
      </w:pPr>
      <w:r>
        <w:rPr>
          <w:rFonts w:cs="Calibri,Italic;Arial" w:ascii="Calibri,Italic;Arial" w:hAnsi="Calibri,Italic;Arial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Заключение</w:t>
      </w:r>
    </w:p>
    <w:p>
      <w:pPr>
        <w:pStyle w:val="Normal"/>
        <w:autoSpaceDE w:val="false"/>
        <w:jc w:val="both"/>
        <w:rPr/>
      </w:pPr>
      <w:r>
        <w:rPr/>
        <w:t>Суммирование</w:t>
      </w:r>
      <w:r>
        <w:rPr>
          <w:i/>
          <w:iCs/>
        </w:rPr>
        <w:t xml:space="preserve"> PZ </w:t>
      </w:r>
      <w:r>
        <w:rPr/>
        <w:t xml:space="preserve"> направлено на  ослабление кратноотраженных волн со стороны приемников и широко используется в промышленности. </w:t>
      </w:r>
      <w:r>
        <w:rPr>
          <w:rStyle w:val="Tw4winMark"/>
        </w:rPr>
        <w:t xml:space="preserve">  </w:t>
      </w:r>
      <w:r>
        <w:rPr/>
        <w:t>Оно содержит расчёты восходящего волнового поля чуть ниже морского дна. В последнее время,  также возникло множество областей применения для нисходящего волнового поля, а обработка данных, полученных на дне океана, сместилась в сторону более целостного подхода по разделению волнового поля. После разделения волнового поля деконволюция вверх-вниз является эффективным и автоматическим методом демультиплексации кратноотраженных волн от свободной поверхности воды и изменения формы записи, имеющих большое значение для четырёхмерной обработки данных. Кроме того, зеркальное отображение нисходящих волн позволяет увеличить освещенность недр и быстро становится стандартом для сбора данных OB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Благодарность от авторов</w:t>
      </w:r>
    </w:p>
    <w:p>
      <w:pPr>
        <w:pStyle w:val="Normal"/>
        <w:autoSpaceDE w:val="false"/>
        <w:jc w:val="both"/>
        <w:rPr/>
      </w:pPr>
      <w:r>
        <w:rPr/>
        <w:t>Автор выражает благодарность компании Chevron за составление модельных данных, использованных в данном документе и за разрешение на публикацию результатов.</w:t>
      </w:r>
    </w:p>
    <w:p>
      <w:pPr>
        <w:pStyle w:val="Normal"/>
        <w:autoSpaceDE w:val="false"/>
        <w:jc w:val="both"/>
        <w:rPr/>
      </w:pPr>
      <w:r>
        <w:rPr/>
        <w:t xml:space="preserve">Данные по Каскадии (Cascadia) публикуются с разрешения Университета провинции Виктория, Британская Колумбия, Канада, обработка была произведена компанией «CGGVeritas». </w:t>
      </w:r>
      <w:r>
        <w:rPr>
          <w:rStyle w:val="Tw4winMark"/>
        </w:rPr>
        <w:t xml:space="preserve"> </w:t>
      </w:r>
      <w:r>
        <w:rPr/>
        <w:t>В заключение, автор хотел бы поблагодарить Ричарда Бейла (Richard Bale), Ай Ванг (Yi Wang) и Шуки Ронена (Shuki Ronen) за множество интересных обсуждений и за рассмотрение данной публик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Справочные документы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/>
        </w:rPr>
        <w:t>Amundsen, L., 1993, Wave number-based filtering of marine point-source data, Geophysics, (</w:t>
      </w:r>
      <w:r>
        <w:rPr/>
        <w:t>Л</w:t>
      </w:r>
      <w:r>
        <w:rPr>
          <w:lang w:val="en-US"/>
        </w:rPr>
        <w:t xml:space="preserve">. </w:t>
      </w:r>
      <w:r>
        <w:rPr/>
        <w:t>Амундсен</w:t>
      </w:r>
      <w:r>
        <w:rPr>
          <w:lang w:val="en-US"/>
        </w:rPr>
        <w:t xml:space="preserve">, 1993 </w:t>
      </w:r>
      <w:r>
        <w:rPr/>
        <w:t>г</w:t>
      </w:r>
      <w:r>
        <w:rPr>
          <w:lang w:val="en-US"/>
        </w:rPr>
        <w:t xml:space="preserve">., </w:t>
      </w:r>
      <w:r>
        <w:rPr/>
        <w:t>Фильтрация данных из морских точечных источников на основе волновых чисел</w:t>
      </w:r>
      <w:r>
        <w:rPr>
          <w:lang w:val="en-US"/>
        </w:rPr>
        <w:t xml:space="preserve">, </w:t>
      </w:r>
      <w:r>
        <w:rPr/>
        <w:t>Геофизика</w:t>
      </w:r>
      <w:r>
        <w:rPr>
          <w:lang w:val="en-US"/>
        </w:rPr>
        <w:t>),</w:t>
      </w:r>
      <w:r>
        <w:rPr/>
        <w:t xml:space="preserve"> </w:t>
      </w:r>
      <w:r>
        <w:rPr>
          <w:b/>
          <w:bCs/>
          <w:lang w:val="en-US"/>
        </w:rPr>
        <w:t>58</w:t>
      </w:r>
      <w:r>
        <w:rPr>
          <w:lang w:val="en-US"/>
        </w:rPr>
        <w:t>, 1335-1348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/>
        </w:rPr>
        <w:t>Amundsen, L., 2001, Elimination of free-surface related multiples without need of a source</w:t>
      </w:r>
      <w:r>
        <w:rPr/>
        <w:t xml:space="preserve"> </w:t>
      </w:r>
      <w:r>
        <w:rPr>
          <w:lang w:val="en-US"/>
        </w:rPr>
        <w:t>wavelet, Geophysics</w:t>
      </w:r>
      <w:r>
        <w:rPr/>
        <w:t xml:space="preserve">, </w:t>
      </w:r>
      <w:r>
        <w:rPr>
          <w:b/>
          <w:bCs/>
        </w:rPr>
        <w:t>66</w:t>
      </w:r>
      <w:r>
        <w:rPr/>
        <w:t xml:space="preserve">, 327-341. (Л. Амундсен, 2001 г., Устранение кратноотраженных волн, связанных со свободной поверхностью без необходимости в импульсе источника, Геофизика. </w:t>
      </w:r>
      <w:r>
        <w:rPr>
          <w:lang w:val="en-US"/>
        </w:rPr>
        <w:t>66, 327-341</w:t>
      </w:r>
      <w:r>
        <w:rPr/>
        <w:t>)</w:t>
      </w:r>
      <w:r>
        <w:rPr>
          <w:lang w:val="en-US"/>
        </w:rPr>
        <w:t>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/>
        </w:rPr>
        <w:t>Barr, F. J. and Sanders, J. I., 1989, Attenuation of water-column reverberations using</w:t>
      </w:r>
      <w:r>
        <w:rPr/>
        <w:t xml:space="preserve"> </w:t>
      </w:r>
      <w:r>
        <w:rPr>
          <w:lang w:val="en-US"/>
        </w:rPr>
        <w:t xml:space="preserve">pressure and velocity detectors in a water-bottom cable: 59th SEG Annual Meeting, 653- 655. </w:t>
      </w:r>
      <w:r>
        <w:rPr/>
        <w:t>(Ф.Дж, Барр и Дж. Ай. Сандерс, 1989 г., Подавление ревербераций в водной толще с использованием датчиков давления и сейсмографов, определяющих скорость, в донном океаническом кабеле) 59-е ежегодное совещание SEG (Общества Специалистов по разведочной геофизике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/>
        </w:rPr>
        <w:t>Dash, R., Spence, G., Hyndman, R., Grion, S., Wang, Y., Ronen, S., 2009, Wide-area</w:t>
      </w:r>
      <w:r>
        <w:rPr/>
        <w:t xml:space="preserve"> </w:t>
      </w:r>
      <w:r>
        <w:rPr>
          <w:lang w:val="en-US"/>
        </w:rPr>
        <w:t xml:space="preserve">imaging from OBS multiples, Geophysics, </w:t>
      </w:r>
      <w:r>
        <w:rPr>
          <w:b/>
          <w:bCs/>
          <w:lang w:val="en-US"/>
        </w:rPr>
        <w:t>74</w:t>
      </w:r>
      <w:r>
        <w:rPr>
          <w:lang w:val="en-US"/>
        </w:rPr>
        <w:t>, Q41-Q47 (</w:t>
      </w:r>
      <w:r>
        <w:rPr/>
        <w:t>Р</w:t>
      </w:r>
      <w:r>
        <w:rPr>
          <w:lang w:val="en-US"/>
        </w:rPr>
        <w:t xml:space="preserve">. </w:t>
      </w:r>
      <w:r>
        <w:rPr/>
        <w:t>Дэш</w:t>
      </w:r>
      <w:r>
        <w:rPr>
          <w:lang w:val="en-US"/>
        </w:rPr>
        <w:t xml:space="preserve">, </w:t>
      </w:r>
      <w:r>
        <w:rPr/>
        <w:t>Дж</w:t>
      </w:r>
      <w:r>
        <w:rPr>
          <w:lang w:val="en-US"/>
        </w:rPr>
        <w:t xml:space="preserve">. </w:t>
      </w:r>
      <w:r>
        <w:rPr/>
        <w:t>Спенс, Р. Хайндман, С. Грион, Ай. Ванг, С. Ронен, 2009г., Отображение обширного района из кратных волн OBS, Геофизика, 74, Q41-Q47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/>
        </w:rPr>
        <w:t>Grion, S., Exley, R., Manin, M., Miao, X., Pica, A., L., Wang, Y., Granger, P., and Ronen,</w:t>
      </w:r>
      <w:r>
        <w:rPr/>
        <w:t xml:space="preserve"> </w:t>
      </w:r>
      <w:r>
        <w:rPr>
          <w:lang w:val="en-US"/>
        </w:rPr>
        <w:t xml:space="preserve">S., Mirror imaging of OBS data, First Break, Vol. </w:t>
      </w:r>
      <w:r>
        <w:rPr>
          <w:b/>
          <w:bCs/>
          <w:lang w:val="en-US"/>
        </w:rPr>
        <w:t>25</w:t>
      </w:r>
      <w:r>
        <w:rPr>
          <w:lang w:val="en-US"/>
        </w:rPr>
        <w:t xml:space="preserve">, No. 11, November 2007. </w:t>
      </w:r>
      <w:r>
        <w:rPr/>
        <w:t>(С. Грион, Р. Эксли, М. Мэнин, Кс. Миао, Э. Пика, Ай. Ванг, П. Грейнджер и С. Ронен, Зеркальное изображение данных OBS, Первое вступление волны, Том 25, №11, ноябрь 2007г.).</w:t>
      </w:r>
    </w:p>
    <w:p>
      <w:pPr>
        <w:pStyle w:val="Normal"/>
        <w:autoSpaceDE w:val="false"/>
        <w:spacing w:before="120" w:after="0"/>
        <w:jc w:val="both"/>
        <w:rPr>
          <w:lang w:val="en-US"/>
        </w:rPr>
      </w:pPr>
      <w:r>
        <w:rPr>
          <w:lang w:val="en-US" w:eastAsia="en-US"/>
        </w:rPr>
        <w:t>Osen, A., Amundsen, L., and Reitan, A., 1999, Removal of water-layer multiples from</w:t>
      </w:r>
      <w:r>
        <w:rPr>
          <w:lang w:val="en-US" w:eastAsia="en-US"/>
        </w:rPr>
        <w:t xml:space="preserve"> </w:t>
      </w:r>
      <w:r>
        <w:rPr>
          <w:lang w:val="en-US"/>
        </w:rPr>
        <w:t xml:space="preserve">multicomponent sea-bottom data: Geophysics, 64, 838-851. </w:t>
      </w:r>
      <w:r>
        <w:rPr/>
        <w:t>(Эй. Осен, Л. Амундсен и Эй. Рейтан, 1999 г., Устранение кратных волн водной толщи из многокомпонентных данных от морского дна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 w:eastAsia="en-US"/>
        </w:rPr>
        <w:t>Pica, A., Manin M., Granger P.Y., Marin D., Suaudeau E., David B., Poulain G., and</w:t>
      </w:r>
      <w:r>
        <w:rPr>
          <w:lang w:val="en-US" w:eastAsia="en-US"/>
        </w:rPr>
        <w:t xml:space="preserve"> </w:t>
      </w:r>
      <w:r>
        <w:rPr>
          <w:lang w:val="en-US"/>
        </w:rPr>
        <w:t>Herrmann P., 3D SRME on OBS data using waveform multiple modeling: 7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G Annual Meeting, 2659-2663. </w:t>
      </w:r>
      <w:r>
        <w:rPr/>
        <w:t>(Эй. Пика, М. Мэнин, П. Ай. Грейнджер, Д, Марин, И. Суодо, Б. Дэвид, Г. Пулейн и П. Херманн, трехмерное SRME (подавление кратных волн, связанных с поверхностью) по данным OBS при помощи моделирования форм импульса кратноотраженных волн: 76-е Ежегодное Совещание SEG)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/>
        </w:rPr>
        <w:t>Sonneland, L. and Berg, L., 1987, Comparison of two approaches to water layer multiple</w:t>
      </w:r>
      <w:r>
        <w:rPr/>
        <w:t xml:space="preserve"> </w:t>
      </w:r>
      <w:r>
        <w:rPr>
          <w:lang w:val="en-US"/>
        </w:rPr>
        <w:t>attenuation by wave field extrapolation, 57</w:t>
      </w:r>
      <w:r>
        <w:rPr>
          <w:sz w:val="16"/>
          <w:szCs w:val="16"/>
          <w:lang w:val="en-US"/>
        </w:rPr>
        <w:t xml:space="preserve">th </w:t>
      </w:r>
      <w:r>
        <w:rPr>
          <w:lang w:val="en-US"/>
        </w:rPr>
        <w:t xml:space="preserve">Meeting, Society of Exploration Geophysicists, Expanded Abstract, 276-277. </w:t>
      </w:r>
      <w:r>
        <w:rPr/>
        <w:t>(Л. Сонненланд и Л. Берг, 1987 г., Сравнение двух подходов по подавлению кратноотраженных волн водной толщи путем экстраполяции волнового поля, 57-е Совещание Общества Геофизиков-Разведчиков, Извлеченные Выдержки).</w:t>
      </w:r>
    </w:p>
    <w:p>
      <w:pPr>
        <w:pStyle w:val="Normal"/>
        <w:autoSpaceDE w:val="false"/>
        <w:spacing w:before="120" w:after="0"/>
        <w:jc w:val="both"/>
        <w:rPr>
          <w:lang w:val="en-US"/>
        </w:rPr>
      </w:pPr>
      <w:r>
        <w:rPr>
          <w:lang w:val="en-US" w:eastAsia="en-US"/>
        </w:rPr>
        <w:t>Schalkwijk, K. M., Wapenaar, C. P. A. and Verschuur, D. J., 1999, Application of two-step</w:t>
      </w:r>
      <w:r>
        <w:rPr>
          <w:lang w:val="en-US" w:eastAsia="en-US"/>
        </w:rPr>
        <w:t xml:space="preserve"> </w:t>
      </w:r>
      <w:r>
        <w:rPr>
          <w:lang w:val="en-US"/>
        </w:rPr>
        <w:t xml:space="preserve">decomposition to multicomponent ocean-bottom data: Theory and case study: J. Seism. </w:t>
      </w:r>
      <w:r>
        <w:rPr/>
        <w:t>Expl., 8, 261-278. (К.М. Шалквик, С. П. А. Вапенаар, и Д, Дж. Вершуур, 1999 г., Применение двухступенчатого разложения к многокомпонентным данным от морского дна: Теория и изучение конкретных случаев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 w:eastAsia="en-US"/>
        </w:rPr>
        <w:t>Soubaras, R., 1996, Ocean bottom hydrophone and geophone processing:</w:t>
      </w:r>
      <w:r>
        <w:rPr>
          <w:lang w:val="en-US"/>
        </w:rPr>
        <w:t xml:space="preserve"> </w:t>
      </w:r>
      <w:r>
        <w:rPr>
          <w:lang w:val="en-US" w:eastAsia="en-US"/>
        </w:rPr>
        <w:t>66th Meeting,</w:t>
      </w:r>
      <w:r>
        <w:rPr>
          <w:lang w:val="en-US" w:eastAsia="en-US"/>
        </w:rPr>
        <w:t xml:space="preserve"> </w:t>
      </w:r>
      <w:r>
        <w:rPr>
          <w:lang w:val="en-US"/>
        </w:rPr>
        <w:t xml:space="preserve">Society of Exploration Geophysicists, Expanded Abstract, 24-27. </w:t>
      </w:r>
      <w:r>
        <w:rPr/>
        <w:t>(Р. Субарас, 1996 г., Донная обработка гидрофоном и геофоном: 66-е Совещание, Общество Геофизиков-Разведчиков, Извлеченные Выдержки, 24-27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 w:eastAsia="en-US"/>
        </w:rPr>
        <w:t>Wang, Y., Grion, S., Bale, R., 2010, Up-down deconvolution in the presence of subsurface</w:t>
      </w:r>
      <w:r>
        <w:rPr>
          <w:lang w:val="en-US" w:eastAsia="en-US"/>
        </w:rPr>
        <w:t xml:space="preserve"> </w:t>
      </w:r>
      <w:r>
        <w:rPr>
          <w:lang w:val="en-US"/>
        </w:rPr>
        <w:t>structure, 72</w:t>
      </w:r>
      <w:r>
        <w:rPr>
          <w:sz w:val="16"/>
          <w:szCs w:val="16"/>
          <w:lang w:val="en-US"/>
        </w:rPr>
        <w:t xml:space="preserve">nd </w:t>
      </w:r>
      <w:r>
        <w:rPr>
          <w:lang w:val="en-US"/>
        </w:rPr>
        <w:t xml:space="preserve">EAGE meeting, Expanded Abstract D001. </w:t>
      </w:r>
      <w:r>
        <w:rPr/>
        <w:t>(Ай. Ванг, С. Грион, Р. Бэйл, 2010 г., Деконволюция вверх-вниз при наличии (подземной) структуры разреза, 72-е Совещание EAGE, Извлеченные Выдержки D001).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lang w:val="en-US" w:eastAsia="en-US"/>
        </w:rPr>
        <w:t>Wang, Y., Bale, R., Grion, S., 2010b, A new approach to remove the water column effect</w:t>
      </w:r>
      <w:r>
        <w:rPr>
          <w:lang w:val="en-US" w:eastAsia="en-US"/>
        </w:rPr>
        <w:t xml:space="preserve"> </w:t>
      </w:r>
      <w:r>
        <w:rPr>
          <w:lang w:val="en-US"/>
        </w:rPr>
        <w:t xml:space="preserve">from4-D ocean bottom data, 80th SEG Annual meeting. </w:t>
      </w:r>
      <w:r>
        <w:rPr/>
        <w:t>(Ай. Ванг, Р. Бэйл, С. Грион, 2010b, Новый подход по удалению воздействия от морского дна из четырёхмерных данных от морского дна, 80-е Ежегодное Совещание SEG.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  <w:lang w:val="en-US" w:eastAsia="en-US"/>
      </w:rPr>
      <w:t>KazGeo 2010 – Where Geoscience Meets the Silk Road</w:t>
    </w:r>
  </w:p>
  <w:p>
    <w:pPr>
      <w:pStyle w:val="Normal"/>
      <w:autoSpaceDE w:val="false"/>
      <w:jc w:val="center"/>
      <w:rPr>
        <w:sz w:val="20"/>
        <w:szCs w:val="20"/>
      </w:rPr>
    </w:pPr>
    <w:r>
      <w:rPr>
        <w:sz w:val="20"/>
        <w:szCs w:val="20"/>
        <w:lang w:val="en-US" w:eastAsia="en-US"/>
      </w:rPr>
      <w:t>Алматы, Казахстан, 15-17 ноября 2010 г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47850" cy="680085"/>
          <wp:effectExtent l="0" t="0" r="0" b="0"/>
          <wp:docPr id="3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3:00Z</dcterms:created>
  <dc:creator>Ace Translations Group LLP</dc:creator>
  <dc:description/>
  <cp:keywords/>
  <dc:language>en-US</dc:language>
  <cp:lastModifiedBy>GrDmSr</cp:lastModifiedBy>
  <dcterms:modified xsi:type="dcterms:W3CDTF">2010-10-18T05:18:00Z</dcterms:modified>
  <cp:revision>3</cp:revision>
  <dc:subject/>
  <dc:title>From PZ summation to wavefield separation, mirror imaging and</dc:title>
</cp:coreProperties>
</file>